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PARTAMENTO DE BIOLOGÍA Y GEOLOGÍA   I.E.S. SEVERO OCHOA</w:t>
        <w:tab/>
        <w:t xml:space="preserve">   GRANADA</w:t>
      </w:r>
    </w:p>
    <w:p>
      <w:pPr>
        <w:pStyle w:val="Normal"/>
        <w:rPr/>
      </w:pPr>
      <w:r>
        <w:rPr/>
        <w:t>EXAMEN DE CC. NN. PENDIENTES</w:t>
        <w:tab/>
        <w:tab/>
        <w:t>1º E.S.O.</w:t>
        <w:tab/>
        <w:t>1er TRIMESTRE 5/DIC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APELLIDOS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i qué representan los siguientes modelos I y II.</w:t>
      </w:r>
    </w:p>
    <w:p>
      <w:pPr>
        <w:pStyle w:val="Normal"/>
        <w:ind w:left="360" w:hanging="0"/>
        <w:rPr/>
      </w:pPr>
      <w:r>
        <w:rPr/>
        <w:t>Nombra los cuerpos que están numerados según su orden.</w:t>
      </w:r>
    </w:p>
    <w:p>
      <w:pPr>
        <w:pStyle w:val="Normal"/>
        <w:ind w:left="360" w:hanging="0"/>
        <w:rPr>
          <w:lang w:val="en-GB"/>
        </w:rPr>
      </w:pPr>
      <w:r>
        <w:rPr/>
        <w:t>Di también qué otros cuerpos no están representados en ninguno de esos modelos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153535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Di también en qué se diferencia un cometa de un asteroid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i en qué fases se encuentra la luna en las cuatro posiciones numeradas y explica en qué situación estacional se encuentra la Tier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246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¿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Eclip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egunta sobre posiciones de la Tierra en relación al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lang w:val="en-GB"/>
        </w:rPr>
      </w:pPr>
      <w:r>
        <w:rPr>
          <w:lang w:val="en-GB"/>
        </w:rPr>
        <w:t>Look at this picture and answer: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Where are day and night of an equal length?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Where do you find the longest day of the year?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784600" cy="205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4:00Z</dcterms:created>
  <dc:creator>Rafael</dc:creator>
  <dc:description/>
  <cp:keywords/>
  <dc:language>en-US</dc:language>
  <cp:lastModifiedBy>Luffi</cp:lastModifiedBy>
  <dcterms:modified xsi:type="dcterms:W3CDTF">2014-12-04T17:49:00Z</dcterms:modified>
  <cp:revision>2</cp:revision>
  <dc:subject/>
  <dc:title>DEPARTAMENTO DE BIOLOGÍA Y GEOLOGÍA   I</dc:title>
</cp:coreProperties>
</file>